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2513914864"/>
            <w:bookmarkStart w:id="1" w:name="__Fieldmark__25_2513914864"/>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2513914864"/>
            <w:bookmarkStart w:id="3" w:name="__Fieldmark__26_2513914864"/>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2513914864"/>
            <w:bookmarkStart w:id="5" w:name="__Fieldmark__30_2513914864"/>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2513914864"/>
            <w:bookmarkStart w:id="7" w:name="__Fieldmark__31_2513914864"/>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2513914864"/>
            <w:bookmarkStart w:id="9" w:name="__Fieldmark__32_2513914864"/>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2513914864"/>
            <w:bookmarkStart w:id="11" w:name="__Fieldmark__33_2513914864"/>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2513914864"/>
            <w:bookmarkStart w:id="13" w:name="__Fieldmark__37_2513914864"/>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2513914864"/>
            <w:bookmarkStart w:id="15" w:name="__Fieldmark__38_2513914864"/>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