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821645211"/>
            <w:bookmarkStart w:id="1" w:name="__Fieldmark__25_821645211"/>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821645211"/>
            <w:bookmarkStart w:id="3" w:name="__Fieldmark__26_821645211"/>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821645211"/>
            <w:bookmarkStart w:id="5" w:name="__Fieldmark__30_821645211"/>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821645211"/>
            <w:bookmarkStart w:id="7" w:name="__Fieldmark__31_821645211"/>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821645211"/>
            <w:bookmarkStart w:id="9" w:name="__Fieldmark__32_821645211"/>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821645211"/>
            <w:bookmarkStart w:id="11" w:name="__Fieldmark__33_821645211"/>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821645211"/>
            <w:bookmarkStart w:id="13" w:name="__Fieldmark__37_821645211"/>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821645211"/>
            <w:bookmarkStart w:id="15" w:name="__Fieldmark__38_821645211"/>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